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Cs w:val="20"/>
        </w:rPr>
        <w:t>Uchwała Nr II/37/2006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Rady Powiatu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 Tarnowskich Górach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 dnia 19 grudnia 2006 roku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 sprawie rozpatrzenia skargi złożonej przez Państwa Agnieszkę i Sławomira Kowal na Dyrektora Powiatowego Centrum Pomocy Rodzinie w Tarnowskich Górach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rPr/>
      </w:pPr>
      <w:r>
        <w:rPr>
          <w:szCs w:val="20"/>
        </w:rPr>
        <w:t xml:space="preserve">Na podstawie art. 12, pkt 11 ustawy z dnia 5 czerwca 1998 roku o samorządzie powiatowym (Dz. U. Nr 142, poz. 1592 z 2001r. z późn. zm.) oraz art. 229, pkt 4 ustawy z dnia 14 czerwca 1960 r. Kodeks postępowania administracyjnego (Dz. U. z 2000 r., Nr  98 poz.1071 z późn. zm.)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Rada Powiatu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uchwala: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Uznać wniesioną skargę przez Państwa Agnieszkę i Sławomira Kowal na Dyrektora Powiatowego Centrum Pomocy Rodzinie w Tarnowskich Górach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w części dotyczącej wybudowania podjazdu metalowego w miejsce wnioskowanego podjazdu betonowego za bezzasadną,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w części dotyczącej przewlekłości postępowania w sprawie złożonego wniosku o dofinansowanie ze środków PFRON zadań z zakresu likwidacji barier architektonicznych za zasadną.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Wykonanie uchwały powierza się Zarządowi Powiatu w Tarnowskich Górach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3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Uchwała wchodzi w życie z dniem podjęcia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4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Uchwała podlega ogłoszeniu w sposób zwyczajowo przyjęty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ZASADNIENIE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</w:t>
      </w:r>
      <w:r>
        <w:rPr>
          <w:rFonts w:cs="Arial"/>
          <w:szCs w:val="20"/>
        </w:rPr>
        <w:t>Śląski Urząd Wojewódzki w Katowicach pismem z dnia 18 października 2006 r. znak: PS I 0554/74/06 przesłał do tut. urzędu - zgodnie z właściwością - skargę na postępowanie prowadzone przez Powiatowe Centrum Pomocy Rodzinie w Tarnowskich Górach, złożoną przez Agnieszkę i Sławomira Kowal.</w:t>
      </w:r>
    </w:p>
    <w:p>
      <w:pPr>
        <w:pStyle w:val="Normal"/>
        <w:jc w:val="both"/>
        <w:rPr/>
      </w:pPr>
      <w:r>
        <w:rPr>
          <w:rFonts w:cs="Arial"/>
          <w:szCs w:val="20"/>
        </w:rPr>
        <w:t>Państwo Kowal w złożonym piśmie skarżą się zarówno na czas trwania postępowania prowadzonego przez Powiatowe Centrum Pomocy Rodzinie w Tarnowskich Górach - w związku ze złożonym przez nich w dniu 20 kwietnia 2006 r. wnioskiem o dofinansowanie ze środków PFRON zadań z zakresu likwidacji barier architektonicznych, jak również na decyzję Zespołu pełnomocników ds. rozpatrywania wniosków składanych w Powiatowym Centrum Pomocy Rodzinie w Tarnowskich Górach na likwidację barier architektonicznych i technicznych dotyczącą wybudowania podjazdu metalowego w miejsce wnioskowanego podjazdu betonoweg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ając powyższe na uwadze Wydział Zdrowia i Spraw Społecznych wystąpił do Dyrektora w/w jednostki organizacyjnej z prośbą o ustosunkowanie się do przedstawionych zarzutów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yrektor PCPR w Tarnowskich Górach dokonał analizy przeprowadzonego postępowania w sprawie Państwa Kowal i przedstawił w piśmie z dnia 10 listopada 2006 r. następujący przebieg postępowania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20 kwietnia 2006 r.  – złożenie przez Państwa Kowal wniosku o dofinansowanie ze środków PFRON zadań z zakresu likwidacji barier architektonicznych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11 maja 2006 r. – przekazanie wniosku do Pełnomocnika Starosty ds. Osób Niepełnosprawnych, który koordynuje pracami Zespołu pełnomocników ds. rozpatrywania wniosków składanych w PCPR w Tarnowskich Górach o przyznanie dofinansowania osobie fizycznej na likwidację barier architektonicznych i technicznych ze środków PFRON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18 czerwca 2006 r.  -  wizja lokalowa w miejscu zamieszkania wnioskodawcy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28 czerwca 2006 r. – posiedzenie Zespołu pełnomocników,  na którym rozpatrywany był wniosek zainteresowanych ( pozostawiony do analizy i weryfikacji kosztorys robót)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30 sierpnia 2006 r. – ponowne rozpatrzenie wniosku Państwa Kowal  oraz przyjęcie rozstrzygnięcia w  przedmiotowej sprawie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1 września 2006 r.  – poinformowanie zainteresowanych przez Powiatowe Centrum Pomocy Rodzinie w Tarnowskich Górach o przyjętym rozstrzygnięciu Zespołu.</w:t>
      </w:r>
    </w:p>
    <w:p>
      <w:pPr>
        <w:pStyle w:val="Normal"/>
        <w:jc w:val="both"/>
        <w:rPr/>
      </w:pPr>
      <w:r>
        <w:rPr>
          <w:rFonts w:cs="Arial"/>
          <w:szCs w:val="20"/>
        </w:rPr>
        <w:t>Powyższe pismo - wraz z całym zgromadzonym materiałem w niniejszej sprawie –zostało przedstawione Zarządowi Powiatu.</w:t>
      </w:r>
    </w:p>
    <w:p>
      <w:pPr>
        <w:pStyle w:val="Normal"/>
        <w:jc w:val="both"/>
        <w:rPr/>
      </w:pPr>
      <w:r>
        <w:rPr>
          <w:rFonts w:cs="Arial"/>
          <w:szCs w:val="20"/>
        </w:rPr>
        <w:t>Zarząd Powiatu w dniu 20 listopada 2006 r. rozpatrzył złożoną przez Państwa Kowal skargę i przyjął stanowisko, w którym w części dotyczącej wybudowania podjazdu metalowego w miejsce wnioskowanego podjazdu betonowego przychylił się do decyzji Zespołu pełnomocników, natomiast                    w części dotyczącej czasu trwania prowadzonego postępowania stwierdził przewlekłość postępowania w sprawie rozpatrzenia w/w wniosku i zobowiązał Zespół do rozpatrywania spraw w terminie 30 dni,               a w przypadkach szczególnie skomplikowanych w terminie 60 dni.</w:t>
      </w:r>
    </w:p>
    <w:p>
      <w:pPr>
        <w:pStyle w:val="Normal"/>
        <w:jc w:val="both"/>
        <w:rPr/>
      </w:pPr>
      <w:r>
        <w:rPr>
          <w:rFonts w:cs="Arial"/>
          <w:szCs w:val="20"/>
        </w:rPr>
        <w:t>W związku z powyższym Zarząd Powiatu zgodnie z art. 229 pkt 4 Kodeksu postępowania administracyjnego (Dz. U. z 2000 r., Nr 98, poz. 1071 z późn. zm.) przedkłada Radzie Powiatu                     w Tarnowskich Górach projekt uchwały w sprawie rozpatrzenia skargi złożonej przez Państwa Agnieszkę i Sławomira Kowal na Dyrektora PCPR w Tarnowskich Górach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57:00Z</dcterms:created>
  <dc:creator>Admin</dc:creator>
  <dc:description/>
  <cp:keywords/>
  <dc:language>en-US</dc:language>
  <cp:lastModifiedBy>Admin</cp:lastModifiedBy>
  <cp:lastPrinted>2006-12-22T13:27:00Z</cp:lastPrinted>
  <dcterms:modified xsi:type="dcterms:W3CDTF">2006-12-22T12:30:00Z</dcterms:modified>
  <cp:revision>4</cp:revision>
  <dc:subject/>
  <dc:title>Uchwała Nr II/37/2006</dc:title>
</cp:coreProperties>
</file>